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A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tt.le Comune di Aulla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°  Settore Servizi Finanziari e alla Città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zza Gramsci, 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011 Aulla (M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 4° ASTA PUBBLICA PER LA VENDITA DI VEICOLO DI PROPRIETA' COMUNALE – istanza di ammiss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____________________________________ nato/a a ______________________________________ Prov. ( ____ ) il ________________________ residente in ___________________________________________________________Prov. ( __________ ) via _____________________________________________________ n. ________c.a.p. ____________ codice fiscale ______________________________________, tel._________________________________, e-mail_________________________________________, Pec 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6"/>
          <w:szCs w:val="26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Privato (persona fisic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vero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ella sua qualità di Legale Rappresentante dell’impresa/Società/Ente (Denominazione / Ragione Sociale) _______________________________________________________________________________________ con sede legale in _________________________________________________________ Prov. ( ______ ), Via _______________________________________________ n. ___________, c.a.p. ________________  codice fiscale n.______________________________ , P.IVA. n. __________________________________ tel. ___________________________, e-mail_________________________________________________ Pec ________________________________________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IED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mmesso a partecipare all’asta pubblica in oggetto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di essere consapevole che, in caso di dichiarazioni non veritiere, è passibile di sanzioni penali ai sensi dell’art. 76 del D.P.R. 445/2000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di avere preso visione dell’Avviso di asta pubblica di cui all’oggetto e di accettarlo ogni sua part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possedere tutti i requisiti di carattere generale in ordine alla capacità di contrarre con la Pubblica Amministrazione e di non ricadere in alcuna delle condizioni che costituiscono motivo di esclusione dalla partecipazione a procedura di evidenza pubbli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......................................... Firma: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autorizza l’Amministrazione ad utilizzare i dati personali forniti limitatamente alle necessità inerenti la procedura della presente asta ad evidenza pubblic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......................................... Firma: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: copia fotostatica, non autenticata, di un documento di identità del sottoscrittore in corso di validità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30:00Z</dcterms:created>
  <dc:creator>luciana.micheletti</dc:creator>
  <dc:description/>
  <dc:language>en-US</dc:language>
  <cp:lastModifiedBy/>
  <cp:lastPrinted>1995-11-21T17:41:00Z</cp:lastPrinted>
  <dcterms:modified xsi:type="dcterms:W3CDTF">2025-11-21T09:59:18Z</dcterms:modified>
  <cp:revision>8</cp:revision>
  <dc:subject/>
  <dc:title/>
</cp:coreProperties>
</file>