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egato C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ett.le Comune di Aulla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°  Settore Servizi Finanziari e alla Città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zza Gramsci, 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4011 Aulla (M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GGETTO: 4° ASTA PUBBLICA PER LA VENDITA DI VEICOLO DI PROPRIETA' COMUNALE – liberatoria di non avvenuto sopralluo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____________________________________________________________________ nato/a a ______________________________________ Prov. ( ____ ) il ________________________ residente in ___________________________________________________________Prov. ( __________ ) via _____________________________________________________ n. ________c.a.p. ____________ codice fiscale ______________________________________, tel._________________________________, e-mail_________________________________________, Pec 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 qualità di Privato (persona fisica)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vvero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ella sua qualità di Legale Rappresentante dell’impresa/Società/Ente (Denominazione / Ragione Sociale) _______________________________________________________________________________________ con sede legale in _________________________________________________________ Prov. ( ______ ), Via _______________________________________________ n. ___________, c.a.p. ________________  codice fiscale n.______________________________ , P.IVA. n. __________________________________ tel. ___________________________, e-mail_________________________________________________ Pec ________________________________________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i non avere effettuato il sopralluogo per verificare lo stato del veicolo </w:t>
      </w:r>
      <w:r>
        <w:rPr>
          <w:rFonts w:cs="Calibri" w:ascii="Calibri" w:hAnsi="Calibri"/>
          <w:sz w:val="22"/>
          <w:szCs w:val="22"/>
          <w:u w:val="none"/>
        </w:rPr>
        <w:t>EL433YP</w:t>
      </w:r>
      <w:r>
        <w:rPr>
          <w:rFonts w:cs="Calibri" w:ascii="Calibri" w:hAnsi="Calibri"/>
          <w:sz w:val="22"/>
          <w:szCs w:val="22"/>
          <w:u w:val="none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rinunciare ad ogni e qualsiasi pretesa futura, eventualmente attribuibile a carente conoscenza dello stato del veic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FIRMA ____________________________________________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(cognome, nome e, in caso di persona giuridica, timbro della Società/Ent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2">
    <w:name w:val="Caption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">
    <w:name w:val="Caption111"/>
    <w:basedOn w:val="Normal"/>
    <w:qFormat/>
    <w:pPr>
      <w:spacing w:before="120" w:after="120"/>
    </w:pPr>
    <w:rPr>
      <w:rFonts w:cs="Arial"/>
      <w:i/>
      <w:iCs/>
    </w:rPr>
  </w:style>
  <w:style w:type="paragraph" w:styleId="Caption1111">
    <w:name w:val="Caption1111"/>
    <w:basedOn w:val="Normal"/>
    <w:qFormat/>
    <w:pPr>
      <w:spacing w:before="120" w:after="120"/>
    </w:pPr>
    <w:rPr>
      <w:rFonts w:cs="Arial"/>
      <w:i/>
      <w:iCs/>
    </w:rPr>
  </w:style>
  <w:style w:type="paragraph" w:styleId="Caption11111">
    <w:name w:val="Caption11111"/>
    <w:basedOn w:val="Normal"/>
    <w:qFormat/>
    <w:pPr>
      <w:spacing w:before="120" w:after="120"/>
    </w:pPr>
    <w:rPr>
      <w:rFonts w:cs="Ari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uciana.micheletti</dc:creator>
  <dc:description/>
  <dc:language>en-US</dc:language>
  <cp:lastModifiedBy/>
  <dcterms:modified xsi:type="dcterms:W3CDTF">2025-11-21T10:00:07Z</dcterms:modified>
  <cp:revision>7</cp:revision>
  <dc:subject/>
  <dc:title/>
</cp:coreProperties>
</file>